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様式７－３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同　　　　　意　　　　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1"/>
        </w:rPr>
        <w:t>　私は、令和○○年○月○日、○○にて（法人名○○）より（仮称）特別養護老人ホーム○○○○の整備計画について説明を受けました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1"/>
        </w:rPr>
        <w:t>　説明内容を了解のうえ、当該特別養護老人ホームを平戸市○○町○○番地内で整備することに同意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　ただし、この同意は（法人名○○）が平戸市が公募する令和６年度地域密着型サービス整備指定予定事業者に選定されることを条件と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　社会福祉法人　　○○○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　　理事長　　○○　○○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1"/>
        </w:rPr>
        <w:t>　令和　　　年　　　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1"/>
        </w:rPr>
        <w:t>　　　　　　　　　　　　　　　　 　　　　　　住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1"/>
        </w:rPr>
        <w:t>　　　　　　　　　　　　　　　　 　　　　　　氏名　　　　　　　　　　　　　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TextBody"/>
        <w:rPr/>
      </w:pPr>
      <w:r>
        <w:rPr/>
        <w:t>※</w:t>
      </w:r>
      <w:r>
        <w:rPr/>
        <w:t>説明した文書（図面を含む）、説明議事録（質疑応答の記録を含む）を添付すること。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様式７－４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同　　　　　意　　　　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1"/>
        </w:rPr>
        <w:t>　私達○○自治会（団体）は、令和○○年○月○日、○○にて計画者○○より（仮称）特別養護老人ホーム○○○○の整備計画について説明を受けました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1"/>
        </w:rPr>
        <w:t>　説明内容を了解のうえ、当該特別養護老人ホームを平戸市○○町○○番地内で整備することに同意いたします。</w:t>
      </w:r>
    </w:p>
    <w:p>
      <w:pPr>
        <w:pStyle w:val="Normal"/>
        <w:ind w:firstLine="21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ただし、この同意は（法人名○○）が平戸市が公募する令和６年度地域密着型サービス整備指定予定事業者に選定されることを条件と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　社会福祉法人　　○○○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　　理事長　　○○　○○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1"/>
        </w:rPr>
        <w:t>　令和　　　年　　　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1"/>
        </w:rPr>
        <w:t>　　　　　　　　　　　　　　　　 　　　自治会名（団体名）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　　　　　　　　　　　　　　　　　　 　代表者職氏名　　　　　　　　　　　　　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TextBody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/>
          <w:sz w:val="21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※</w:t>
      </w:r>
      <w:r>
        <w:rPr>
          <w:sz w:val="16"/>
          <w:szCs w:val="16"/>
        </w:rPr>
        <w:t>自治会へ説明した文書（図面を含む）、説明会出席者名簿、説明会議事録（質疑応答の記録を含む）を添付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Wingding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21:00Z</dcterms:created>
  <dc:creator>FU205</dc:creator>
  <dc:description/>
  <cp:keywords/>
  <dc:language>en-US</dc:language>
  <cp:lastModifiedBy>石田 忠輔</cp:lastModifiedBy>
  <cp:lastPrinted>2012-05-31T11:07:00Z</cp:lastPrinted>
  <dcterms:modified xsi:type="dcterms:W3CDTF">2024-07-04T10:11:00Z</dcterms:modified>
  <cp:revision>13</cp:revision>
  <dc:subject/>
  <dc:title>（自治会同意書様式）用紙Ａ４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8000000000000010242310207c74006b004c800</vt:lpwstr>
  </property>
</Properties>
</file>