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7" w:hanging="417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様式３</w:t>
      </w:r>
    </w:p>
    <w:p>
      <w:pPr>
        <w:pStyle w:val="Normal"/>
        <w:ind w:left="417" w:hanging="417"/>
        <w:jc w:val="righ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417" w:right="208" w:hanging="417"/>
        <w:jc w:val="righ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　　年　　月　　日</w:t>
      </w:r>
    </w:p>
    <w:p>
      <w:pPr>
        <w:pStyle w:val="Normal"/>
        <w:ind w:left="417" w:right="840" w:hanging="417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417" w:right="840" w:hanging="417"/>
        <w:jc w:val="center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事　業　計　画　書</w:t>
      </w:r>
    </w:p>
    <w:p>
      <w:pPr>
        <w:pStyle w:val="Normal"/>
        <w:ind w:left="417" w:right="840" w:hanging="417"/>
        <w:jc w:val="center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5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4472"/>
      </w:tblGrid>
      <w:tr>
        <w:trPr>
          <w:trHeight w:val="36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2"/>
                <w:szCs w:val="22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2"/>
                <w:szCs w:val="22"/>
              </w:rPr>
              <w:t>法人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代表者名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ind w:right="44" w:hanging="0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㊞</w:t>
            </w:r>
          </w:p>
        </w:tc>
      </w:tr>
    </w:tbl>
    <w:p>
      <w:pPr>
        <w:pStyle w:val="Normal"/>
        <w:ind w:left="417" w:right="840" w:hanging="417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417" w:right="840" w:hanging="417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406" w:right="840" w:hanging="208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このことについて、下記書類を添えて提出します。</w:t>
      </w:r>
    </w:p>
    <w:p>
      <w:pPr>
        <w:pStyle w:val="Normal"/>
        <w:ind w:left="417" w:right="840" w:hanging="417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417" w:right="840" w:hanging="417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8964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758"/>
        <w:gridCol w:w="2636"/>
        <w:gridCol w:w="1849"/>
      </w:tblGrid>
      <w:tr>
        <w:trPr>
          <w:trHeight w:val="30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57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目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チェック欄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目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チェック欄</w:t>
            </w:r>
          </w:p>
        </w:tc>
      </w:tr>
      <w:tr>
        <w:trPr>
          <w:trHeight w:val="58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20" w:hanging="0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計画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4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8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⑩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衛生管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1754" w:leader="none"/>
              </w:tabs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20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理念・基本方針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4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8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⑪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故防止・安全対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1754" w:leader="none"/>
              </w:tabs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20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ｽｹｼﾞｭｰﾙ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4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8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苦情処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1754" w:leader="none"/>
              </w:tabs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20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基本計画図面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4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08" w:right="8" w:hanging="208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⑬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地域・利害関係者協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1754" w:leader="none"/>
              </w:tabs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20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⑤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費概算見積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4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8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⑭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関係機関との協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1754" w:leader="none"/>
              </w:tabs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20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⑥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本事業の収支計画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4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8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⑮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料金の設定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1754" w:leader="none"/>
              </w:tabs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20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⑦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か年の資金収支計画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4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7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⑯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周辺地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840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8"/>
              <w:ind w:right="-44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⑧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社会福祉法人調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8"/>
              <w:snapToGrid w:val="false"/>
              <w:ind w:right="840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ind w:left="210" w:hanging="21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⑰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給排水・道路利用計画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8"/>
              <w:ind w:right="-44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⑨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員配置計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8"/>
              <w:snapToGrid w:val="false"/>
              <w:ind w:right="840" w:hanging="0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⑱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関係者等の同意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Style18"/>
        <w:ind w:right="840" w:hanging="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ind w:right="840" w:hanging="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ind w:right="840" w:hanging="0"/>
        <w:jc w:val="both"/>
        <w:rPr/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rFonts w:ascii="ＭＳ 明朝;MS Mincho" w:hAnsi="ＭＳ 明朝;MS Mincho" w:cs="ＭＳ 明朝;MS Mincho"/>
          <w:sz w:val="22"/>
          <w:szCs w:val="22"/>
        </w:rPr>
        <w:t>事業予定の土地、建物に関する概要</w:t>
      </w:r>
    </w:p>
    <w:p>
      <w:pPr>
        <w:pStyle w:val="Style18"/>
        <w:ind w:right="840" w:hanging="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ind w:right="840" w:firstLine="4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土地（該当に○）取　　得（予定）【　　年　　月（予定）】</w:t>
      </w:r>
    </w:p>
    <w:p>
      <w:pPr>
        <w:pStyle w:val="Style18"/>
        <w:ind w:right="840" w:firstLine="4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借　　地（予定）【　　年　　月（予定）から　　年間の契約】</w:t>
      </w:r>
    </w:p>
    <w:p>
      <w:pPr>
        <w:pStyle w:val="Style18"/>
        <w:ind w:right="840" w:firstLine="4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</w:t>
      </w:r>
    </w:p>
    <w:p>
      <w:pPr>
        <w:pStyle w:val="Style18"/>
        <w:ind w:right="840" w:firstLine="2311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 在 地（　　　　　　　　　　　　　　　　　　　　　　）</w:t>
      </w:r>
    </w:p>
    <w:p>
      <w:pPr>
        <w:pStyle w:val="Style18"/>
        <w:ind w:right="840" w:hanging="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ind w:right="840" w:firstLine="417"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・建物（該当に○）自己所有　　　既存　・新築（　　　年　　月＜建築予定＞）</w:t>
      </w:r>
    </w:p>
    <w:p>
      <w:pPr>
        <w:pStyle w:val="Style18"/>
        <w:ind w:right="840" w:hanging="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291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2:19:00Z</dcterms:created>
  <dc:creator>takishita_kenji</dc:creator>
  <dc:description/>
  <cp:keywords/>
  <dc:language>en-US</dc:language>
  <cp:lastModifiedBy>石田 忠輔</cp:lastModifiedBy>
  <cp:lastPrinted>2012-05-30T15:29:00Z</cp:lastPrinted>
  <dcterms:modified xsi:type="dcterms:W3CDTF">2024-07-05T04:10:00Z</dcterms:modified>
  <cp:revision>11</cp:revision>
  <dc:subject/>
  <dc:title>平成21年度地域密着型サービス事業者公募要項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c010000000000010242310207c74006b004c800</vt:lpwstr>
  </property>
</Properties>
</file>