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戸市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黒　田　成　彦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委任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　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　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　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内山　守紋</cp:lastModifiedBy>
  <cp:lastPrinted>2006-11-30T15:02:00Z</cp:lastPrinted>
  <dcterms:modified xsi:type="dcterms:W3CDTF">2019-05-08T00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00000000000010242310207c74006b004c800</vt:lpwstr>
  </property>
</Properties>
</file>