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0"/>
        <w:rPr>
          <w:sz w:val="24"/>
          <w:szCs w:val="24"/>
        </w:rPr>
      </w:pPr>
      <w:r>
        <w:rPr/>
        <w:t>平戸市長　松尾　有嗣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12T05:23:00Z</dcterms:modified>
  <cp:revision>14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