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松尾　有嗣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09:51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