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704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jc w:val="right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平戸市長　松尾　有嗣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委任者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　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　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　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下記の者を代理人と定め、下記工事（業務委託）の入札及び見積に関する一切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960"/>
        <w:rPr>
          <w:sz w:val="24"/>
        </w:rPr>
      </w:pPr>
      <w:r>
        <w:rPr>
          <w:sz w:val="24"/>
        </w:rPr>
        <w:t>受任者　氏　名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件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kawabuchi_saori</dc:creator>
  <dc:description/>
  <cp:keywords/>
  <dc:language>en-US</dc:language>
  <cp:lastModifiedBy>新屋 幸恵</cp:lastModifiedBy>
  <cp:lastPrinted>2006-11-30T15:02:00Z</cp:lastPrinted>
  <dcterms:modified xsi:type="dcterms:W3CDTF">2025-11-28T09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00000000000010242310207c74006b004c800</vt:lpwstr>
  </property>
</Properties>
</file>