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戸市長　松尾　有嗣　　様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Style16"/>
        <w:ind w:right="-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負者　　　　　　　　　　　　　㊞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u w:val="single" w:color="000000"/>
        </w:rPr>
        <w:t>建設業退職金共済証紙不購入の届出</w:t>
      </w:r>
    </w:p>
    <w:p>
      <w:pPr>
        <w:pStyle w:val="Style16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番号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 事 名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頭書工事は、下記理由により、退職金共済証紙は購入いたしませんので、お届けいたします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不購入理由　　１．当該工事は、社員のみによる施工のため。</w:t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○</w:t>
      </w:r>
      <w:r>
        <w:rPr>
          <w:rFonts w:ascii="ＭＳ 明朝;MS Mincho" w:hAnsi="ＭＳ 明朝;MS Mincho" w:cs="ＭＳ 明朝;MS Mincho"/>
        </w:rPr>
        <w:t>で囲む）　 ２．労務者の退職金については、会社独自の制度があるため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　　　　３．</w:t>
      </w:r>
      <w:r>
        <w:rPr/>
        <w:t>中小企業退職金共済事業団体に加入のため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/>
        <w:t>　　　　　　　　４．</w:t>
      </w:r>
      <w:r>
        <w:rPr/>
        <w:t>その他（</w:t>
      </w:r>
      <w:r>
        <w:rPr>
          <w:rFonts w:eastAsia="Times New Roman"/>
        </w:rPr>
        <w:t xml:space="preserve"> </w:t>
      </w:r>
      <w:r>
        <w:rPr/>
        <w:t>　　　　　　　　　　　　　　　　　　　　　　　　　</w:t>
      </w:r>
      <w:r>
        <w:rPr/>
        <w:t>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linesAndChars" w:linePitch="34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/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27:00Z</dcterms:created>
  <dc:creator>iwai_masakatsu</dc:creator>
  <dc:description/>
  <cp:keywords/>
  <dc:language>en-US</dc:language>
  <cp:lastModifiedBy>新屋 幸恵</cp:lastModifiedBy>
  <cp:lastPrinted>2006-07-05T08:52:00Z</cp:lastPrinted>
  <dcterms:modified xsi:type="dcterms:W3CDTF">2025-11-28T09:54:00Z</dcterms:modified>
  <cp:revision>9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8000000000000010242310207c74006b004c800</vt:lpwstr>
  </property>
</Properties>
</file>