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平戸市長　　　　　　　　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5-10-15T07:26:00Z</dcterms:modified>
  <cp:revision>2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